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4711903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2957620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2475726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5917636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1804591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9185998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3034592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315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785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